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1308509682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2021821499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